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828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Connemara Jig Set</w:t>
      </w:r>
    </w:p>
    <w:p>
      <w:pPr>
        <w:pStyle w:val="Normal"/>
        <w:tabs>
          <w:tab w:val="clear" w:pos="708"/>
          <w:tab w:val="right" w:pos="3828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1. Jig (288 bars, 9x)</w:t>
      </w:r>
      <w:r>
        <w:rPr>
          <w:sz w:val="14"/>
          <w:lang w:val="en-IE"/>
        </w:rPr>
        <w:br/>
        <w:t>a) All couples circle, advance &amp; retire twice (1,2,3,4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lea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tug &amp; swing (hug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s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op couples lead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Tops tug &amp; change place clockwise</w:t>
        <w:tab/>
        <w:t>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’) Tops tug &amp; swing the corner</w:t>
        <w:tab/>
        <w:t>2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advance &amp; retire twice (top gents facing top ladies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lead with opposite coupl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ll tug in the corner</w:t>
        <w:tab/>
        <w:t>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’) All cross back (clockwise) &amp; swing</w:t>
        <w:tab/>
        <w:t>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b-i’) [tops, sides, 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All couples lead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k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2. Jig (256 bars, 8x)</w:t>
      </w:r>
      <w:r>
        <w:rPr>
          <w:sz w:val="14"/>
          <w:lang w:val="en-IE"/>
        </w:rPr>
        <w:br/>
        <w:t>a) All couples circle, advance &amp; retire twice (1,2,3,4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lea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tug &amp; swing (hug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ladies chain &amp; lead with opposite gent (twice)</w:t>
        <w:tab/>
        <w:t>2x(4+4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ops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Top couples lead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Top couples tug &amp;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b-g)  [tops, sides, 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lead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3. Single Jig (264 bars, 8.25x)</w:t>
      </w:r>
      <w:r>
        <w:rPr>
          <w:sz w:val="14"/>
          <w:lang w:val="en-IE"/>
        </w:rPr>
        <w:br/>
        <w:t>a) Tops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Top ladies chain (full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couples lead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tug &amp;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a-d) [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op couples advance &amp; retir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’) Cross acw, turning the lady clockwise once (right arm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Top couples advance &amp; retir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’) Cross acw, turning the lady clockwise once (left arm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Top couples swing in four in the centr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Top ladies chain (full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Top couples lead insid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Top couples tug &amp;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e-j) [tops, sides, 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4. Hornpipe (184 bars, 5.75x)</w:t>
      </w:r>
      <w:r>
        <w:rPr>
          <w:sz w:val="14"/>
          <w:lang w:val="en-IE"/>
        </w:rPr>
        <w:br/>
        <w:t>a) All couples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First top dance acw inside (turning the lady 4x, right arm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First top couple &amp; corner lady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High gates (side lady, top lady, side lady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a-e) [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 (right)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 (left)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4. Polka (144 bars, 4.5x)</w:t>
      </w:r>
      <w:r>
        <w:rPr>
          <w:sz w:val="14"/>
          <w:lang w:val="en-IE"/>
        </w:rPr>
        <w:br/>
        <w:t>a) All couples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lead in waltz hol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ircle, advance, retire, advance</w:t>
        <w:tab/>
        <w:t>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’) Gents turn acw to the lady on their left (waltz hold)</w:t>
        <w:tab/>
        <w:t>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ll couples lead in waltz hol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d-f) [4 tim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ircle,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swing (hug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rFonts w:eastAsia="Arial"/>
          <w:lang w:val="en-IE"/>
        </w:rPr>
      </w:pPr>
      <w:r>
        <w:rPr>
          <w:rFonts w:eastAsia="Arial"/>
          <w:lang w:val="en-I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0:43:00Z</dcterms:created>
  <dc:creator>Olivier Remaud</dc:creator>
  <dc:description/>
  <dc:language>en-US</dc:language>
  <cp:lastModifiedBy>Olivier Remaud</cp:lastModifiedBy>
  <dcterms:modified xsi:type="dcterms:W3CDTF">2000-05-01T11:31:00Z</dcterms:modified>
  <cp:revision>16</cp:revision>
  <dc:subject/>
  <dc:title>Clare Lancers Set</dc:title>
</cp:coreProperties>
</file>