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3828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Clare Orange and Green Set</w:t>
      </w:r>
    </w:p>
    <w:p>
      <w:pPr>
        <w:pStyle w:val="Normal"/>
        <w:tabs>
          <w:tab w:val="clear" w:pos="708"/>
          <w:tab w:val="right" w:pos="3828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1. Reel (168 bars, 5.25x)</w:t>
      </w:r>
      <w:r>
        <w:rPr>
          <w:sz w:val="14"/>
          <w:lang w:val="en-IE"/>
        </w:rPr>
        <w:br/>
        <w:t>a) Advance, retir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’) Pass through (partners passing left shoulder to left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Repeat (a-a’) back to pla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Ladies chain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Contrary with couple on the left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(a-d) [Tops, tops, sides, sides]</w:t>
        <w:tab/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2. Single Jig (264 bars, 8.2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dance back to back (turning clockwise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 across, leave the lady beside opposite coupl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Swing in thre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Advance to bow to opposite lady, retir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') Advance to bow to gent's own partner, retir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Swing in four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Contrary with couple on the left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sz w:val="14"/>
          <w:lang w:val="en-IE"/>
        </w:rPr>
        <w:t>... (a-g)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rFonts w:eastAsia="Arial"/>
          <w:sz w:val="14"/>
          <w:lang w:val="en-IE"/>
        </w:rPr>
      </w:pPr>
      <w:r>
        <w:rPr>
          <w:rFonts w:eastAsia="Arial"/>
          <w:sz w:val="14"/>
          <w:lang w:val="en-IE"/>
        </w:rPr>
        <w:t xml:space="preserve"> 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3. Reel ( 120 bars, 3.7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Pass through (partners passing left shoulder to left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Ladies chain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Pass through, form circles of four, gents facing out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Dance clockwis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') Dance anti-cw, gents turning during the last 2 bars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Dance on the spot (gents with crossed hands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Contrary with couple on the left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(a-f) [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4. Polka (120 bars, 3.7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around, turn the lady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Ladies join right hands &amp; dance cw</w:t>
      </w:r>
    </w:p>
    <w:p>
      <w:pPr>
        <w:pStyle w:val="Normalcentr"/>
        <w:tabs>
          <w:tab w:val="clear" w:pos="3969"/>
          <w:tab w:val="left" w:pos="567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ab/>
        <w:t>while gents dance around acw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') Dance back to place, gents cw, ladies anti-cw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 xml:space="preserve">d) Gents join left hand, take their partner’s right hand, </w:t>
      </w:r>
    </w:p>
    <w:p>
      <w:pPr>
        <w:pStyle w:val="Normalcentr"/>
        <w:tabs>
          <w:tab w:val="clear" w:pos="3969"/>
          <w:tab w:val="left" w:pos="567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ab/>
        <w:t>&amp; all dance in and back</w:t>
        <w:tab/>
        <w:t>8</w:t>
      </w:r>
    </w:p>
    <w:p>
      <w:pPr>
        <w:pStyle w:val="Normalcentr"/>
        <w:tabs>
          <w:tab w:val="clear" w:pos="3969"/>
          <w:tab w:val="left" w:pos="567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Gents dance acw around the house, turning the lady cw</w:t>
        <w:tab/>
        <w:t>8</w:t>
      </w:r>
    </w:p>
    <w:p>
      <w:pPr>
        <w:pStyle w:val="Normalcentr"/>
        <w:tabs>
          <w:tab w:val="clear" w:pos="3969"/>
          <w:tab w:val="left" w:pos="567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Contrary with couple on the left</w:t>
        <w:tab/>
        <w:t>16</w:t>
      </w:r>
    </w:p>
    <w:p>
      <w:pPr>
        <w:pStyle w:val="Normalcentr"/>
        <w:tabs>
          <w:tab w:val="clear" w:pos="3969"/>
          <w:tab w:val="left" w:pos="567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(a-f) [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5. Jig (144 bars, 4.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hous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Gallop (tops, sides, tops, sides]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Ladies chain (tops, sides, tops, sides]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Gallop (tops, sides, tops, sides]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Ladies chain (tops, sides, tops, sides]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Contrary with couple on the left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... (a-g) [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hous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6. Reel (120 bars, 3.75x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dvance &amp; retire in a circle (twice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Dance in and back twice (waltz hold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 xml:space="preserve">d) Gents dance (outside) to the right turning cw twice, </w:t>
      </w:r>
    </w:p>
    <w:p>
      <w:pPr>
        <w:pStyle w:val="Normalcentr"/>
        <w:tabs>
          <w:tab w:val="clear" w:pos="3969"/>
          <w:tab w:val="left" w:pos="567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ab/>
        <w:t>while ladies dance in and back turning cw once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Repeat (c-d) three times</w:t>
        <w:tab/>
        <w:t>2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Dance in and back twice (waltz hold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Ladies dance acw to the left, gents in and back (cw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Repeat (g-h) three times</w:t>
        <w:tab/>
        <w:t>2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j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k) Advance &amp; retire twice in a circl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l) All couples house</w:t>
        <w:tab/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1:06:00Z</dcterms:created>
  <dc:creator>Olivier Remaud</dc:creator>
  <dc:description/>
  <dc:language>en-US</dc:language>
  <cp:lastModifiedBy>Olivier Remaud</cp:lastModifiedBy>
  <dcterms:modified xsi:type="dcterms:W3CDTF">2000-03-19T22:07:00Z</dcterms:modified>
  <cp:revision>29</cp:revision>
  <dc:subject/>
  <dc:title>Clare Lancers Set</dc:title>
</cp:coreProperties>
</file>