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3828" w:leader="none"/>
        </w:tabs>
        <w:ind w:right="0" w:hanging="0"/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  <w:t>Cashel Set</w:t>
      </w:r>
    </w:p>
    <w:p>
      <w:pPr>
        <w:pStyle w:val="Normal"/>
        <w:tabs>
          <w:tab w:val="clear" w:pos="708"/>
          <w:tab w:val="right" w:pos="3828" w:leader="none"/>
        </w:tabs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1. Slides (200 bars)</w:t>
      </w:r>
      <w:r>
        <w:rPr>
          <w:sz w:val="14"/>
          <w:lang w:val="en-IE"/>
        </w:rPr>
        <w:br/>
        <w:t>a) Top couples house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Top couples : pass trough, turn cw on the spot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’) Top couples : pass trough, turn in to their partners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Top couples advance &amp; retire (2x, holding right hands)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ladies swing the gent at their right (change partner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ircle, advance &amp; retire twice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ladies dance back &amp; swing their partners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Tops repeat (a-f) with new partners</w:t>
        <w:tab/>
        <w:t>48</w:t>
      </w:r>
    </w:p>
    <w:p>
      <w:pPr>
        <w:pStyle w:val="Normalcentr"/>
        <w:tabs>
          <w:tab w:val="clear" w:pos="3969"/>
          <w:tab w:val="right" w:pos="3828" w:leader="none"/>
        </w:tabs>
        <w:ind w:left="142" w:right="0" w:hanging="142"/>
        <w:rPr>
          <w:sz w:val="14"/>
          <w:lang w:val="en-IE"/>
        </w:rPr>
      </w:pPr>
      <w:r>
        <w:rPr>
          <w:sz w:val="14"/>
          <w:lang w:val="en-IE"/>
        </w:rPr>
        <w:t xml:space="preserve">h) Sides dance (a-g) </w:t>
        <w:br/>
        <w:t>Ladies swing with the gent at their left at d)</w:t>
        <w:tab/>
        <w:t>9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2. Polkas (136 bars)</w:t>
      </w:r>
      <w:r>
        <w:rPr>
          <w:sz w:val="14"/>
          <w:lang w:val="en-IE"/>
        </w:rPr>
        <w:br/>
        <w:t>a) Top couples house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Top couples advance &amp; retire (holding right hands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’) Top ladies cross &amp; swing opposite partner (1 turn)</w:t>
        <w:tab/>
        <w:t>2+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Top couples lead, ladies holding right hand in the centr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Tops repeat (a-d) with new partners</w:t>
        <w:tab/>
        <w:t>32</w:t>
      </w:r>
    </w:p>
    <w:p>
      <w:pPr>
        <w:pStyle w:val="Normalcentr"/>
        <w:tabs>
          <w:tab w:val="clear" w:pos="3969"/>
          <w:tab w:val="right" w:pos="3828" w:leader="none"/>
        </w:tabs>
        <w:ind w:left="142" w:right="0" w:hanging="142"/>
        <w:rPr>
          <w:sz w:val="14"/>
          <w:lang w:val="en-IE"/>
        </w:rPr>
      </w:pPr>
      <w:r>
        <w:rPr>
          <w:sz w:val="14"/>
          <w:lang w:val="en-IE"/>
        </w:rPr>
        <w:t xml:space="preserve">f) Sides dance (a-e) </w:t>
        <w:br/>
        <w:t>Ladies swing with the gent at their left at d)</w:t>
        <w:tab/>
        <w:t>6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3. Polkas (200 bars)</w:t>
      </w:r>
      <w:r>
        <w:rPr>
          <w:sz w:val="14"/>
          <w:lang w:val="en-IE"/>
        </w:rPr>
        <w:br/>
        <w:t>a) Top couples house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 xml:space="preserve">b) Top ladies chain 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142" w:right="0" w:hanging="142"/>
        <w:rPr/>
      </w:pPr>
      <w:r>
        <w:rPr>
          <w:sz w:val="14"/>
          <w:lang w:val="en-IE"/>
        </w:rPr>
        <w:t>c)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 gent &amp;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 lady swing in the centre, then</w:t>
        <w:br/>
        <w:t>reverse in between the couple at their left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sz w:val="14"/>
          <w:lang w:val="en-IE"/>
        </w:rPr>
        <w:t>d) 1st top lady &amp;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 gent advance &amp; retire twice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Lines of 3 advance &amp; retire twice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dance back to place &amp; swing</w:t>
        <w:tab/>
        <w:t>2+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sz w:val="14"/>
          <w:lang w:val="en-IE"/>
        </w:rPr>
        <w:t>g) (a-f) with 1st top lady &amp;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 gent swinging at c)</w:t>
        <w:tab/>
        <w:t>48</w:t>
      </w:r>
    </w:p>
    <w:p>
      <w:pPr>
        <w:pStyle w:val="Normalcentr"/>
        <w:tabs>
          <w:tab w:val="clear" w:pos="3969"/>
          <w:tab w:val="right" w:pos="3828" w:leader="none"/>
        </w:tabs>
        <w:ind w:left="142" w:right="0" w:hanging="142"/>
        <w:rPr>
          <w:sz w:val="14"/>
          <w:lang w:val="en-IE"/>
        </w:rPr>
      </w:pPr>
      <w:r>
        <w:rPr>
          <w:sz w:val="14"/>
          <w:lang w:val="en-IE"/>
        </w:rPr>
        <w:t>f) Sides dance (a-g)</w:t>
        <w:tab/>
        <w:t>96</w:t>
      </w:r>
    </w:p>
    <w:p>
      <w:pPr>
        <w:pStyle w:val="Normalcentr"/>
        <w:tabs>
          <w:tab w:val="clear" w:pos="3969"/>
          <w:tab w:val="right" w:pos="3828" w:leader="none"/>
        </w:tabs>
        <w:ind w:left="142" w:right="0" w:hanging="142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4. Hornpipes (152 bars)</w:t>
      </w:r>
      <w:r>
        <w:rPr>
          <w:sz w:val="14"/>
          <w:lang w:val="en-IE"/>
        </w:rPr>
        <w:br/>
        <w:t>a) Top couples house across, then double back to home</w:t>
        <w:tab/>
        <w:t>2+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’) Top gents dance across (left shoulder)</w:t>
        <w:tab/>
        <w:t>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”) Top couples clap &amp; stamp (facing opposite dancer)</w:t>
        <w:tab/>
        <w:t>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Top couples repeat (a-a”) with new partners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Top couples repeat (a-b)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couples house across, then double back to home</w:t>
        <w:tab/>
        <w:t>2+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Side couples dance (a-d)</w:t>
        <w:tab/>
        <w:t>36</w:t>
      </w:r>
    </w:p>
    <w:p>
      <w:pPr>
        <w:pStyle w:val="Normalcentr"/>
        <w:tabs>
          <w:tab w:val="clear" w:pos="3969"/>
          <w:tab w:val="right" w:pos="3828" w:leader="none"/>
        </w:tabs>
        <w:ind w:left="142" w:right="0" w:hanging="142"/>
        <w:rPr>
          <w:sz w:val="14"/>
          <w:lang w:val="en-IE"/>
        </w:rPr>
      </w:pPr>
      <w:r>
        <w:rPr>
          <w:sz w:val="14"/>
          <w:lang w:val="en-IE"/>
        </w:rPr>
        <w:t>f) Repeat (a-e)</w:t>
        <w:tab/>
        <w:t>72</w:t>
      </w:r>
    </w:p>
    <w:p>
      <w:pPr>
        <w:pStyle w:val="Normalcentr"/>
        <w:tabs>
          <w:tab w:val="clear" w:pos="3969"/>
          <w:tab w:val="right" w:pos="3828" w:leader="none"/>
        </w:tabs>
        <w:ind w:left="142" w:right="0" w:hanging="142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5. Polkas or slides (256 bars)</w:t>
      </w:r>
      <w:r>
        <w:rPr>
          <w:sz w:val="14"/>
          <w:lang w:val="en-IE"/>
        </w:rPr>
        <w:br/>
        <w:t>a) In lead position, all couples dance to the next position,</w:t>
      </w:r>
    </w:p>
    <w:p>
      <w:pPr>
        <w:pStyle w:val="Normalcentr"/>
        <w:tabs>
          <w:tab w:val="clear" w:pos="3969"/>
          <w:tab w:val="right" w:pos="3828" w:leader="none"/>
        </w:tabs>
        <w:ind w:left="142" w:right="0" w:hanging="142"/>
        <w:rPr>
          <w:sz w:val="14"/>
          <w:lang w:val="en-IE"/>
        </w:rPr>
      </w:pPr>
      <w:r>
        <w:rPr>
          <w:sz w:val="14"/>
          <w:lang w:val="en-IE"/>
        </w:rPr>
        <w:tab/>
        <w:t>then dance on the spot. Repeat 3x back to home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Top couples house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 xml:space="preserve">c) Top couples slide in, back &amp; change 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’) Repeat c) back to pla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couples house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 xml:space="preserve">e) Top ladies chain 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Sides couples dance (a-e)</w:t>
        <w:tab/>
        <w:t>5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Repeat (a-f)</w:t>
        <w:tab/>
        <w:t>11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repeat (a)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All circle,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6. Jigs or polkas (120 bars)</w:t>
      </w:r>
      <w:r>
        <w:rPr>
          <w:sz w:val="14"/>
          <w:lang w:val="en-IE"/>
        </w:rPr>
        <w:br/>
        <w:t>a) All circle,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ll couples lead, gents with the lady on their left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Repeat (a-c) 3 times</w:t>
        <w:tab/>
        <w:t>7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ircle,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swing</w:t>
        <w:tab/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3" w:hanging="0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right" w:pos="3969" w:leader="none"/>
      </w:tabs>
      <w:ind w:left="284" w:right="5103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4:51:00Z</dcterms:created>
  <dc:creator>Olivier Remaud</dc:creator>
  <dc:description/>
  <dc:language>en-US</dc:language>
  <cp:lastModifiedBy>Olivier Remaud</cp:lastModifiedBy>
  <dcterms:modified xsi:type="dcterms:W3CDTF">2000-06-18T16:05:00Z</dcterms:modified>
  <cp:revision>16</cp:revision>
  <dc:subject/>
  <dc:title>Clare Lancers Set</dc:title>
</cp:coreProperties>
</file>