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3969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Clare Lancers Set</w:t>
      </w:r>
    </w:p>
    <w:p>
      <w:pPr>
        <w:pStyle w:val="Normal"/>
        <w:tabs>
          <w:tab w:val="clear" w:pos="708"/>
          <w:tab w:val="right" w:pos="3969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ind w:left="0" w:right="0" w:hanging="0"/>
        <w:rPr/>
      </w:pPr>
      <w:r>
        <w:rPr>
          <w:b/>
          <w:sz w:val="14"/>
          <w:lang w:val="en-IE"/>
        </w:rPr>
        <w:t>1. Reels (160 bars, 5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ind w:left="0" w:right="0" w:hanging="0"/>
        <w:rPr/>
      </w:pPr>
      <w:r>
        <w:rPr>
          <w:sz w:val="14"/>
          <w:lang w:val="en-IE"/>
        </w:rPr>
        <w:t>c)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 gent &amp;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 lady cross (left), turn (cw), swing</w:t>
        <w:tab/>
        <w:t>2+2+4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s square (right, left, right, left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Swing the corner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Back to place &amp; Swing</w:t>
        <w:tab/>
        <w:t>2+6</w:t>
      </w:r>
    </w:p>
    <w:p>
      <w:pPr>
        <w:pStyle w:val="Normalcentr"/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f) 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house (doubling the last two bars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2. Reels (192 bars, 6x)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(anticlockwise), turn the lady.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 inside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urn the lady under gent's arm (right hands, clockwise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Cross to opposite side, go back &amp; line up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Lines advance, retire, advance, retire (sides only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swing</w:t>
        <w:tab/>
        <w:t>8</w:t>
      </w:r>
    </w:p>
    <w:p>
      <w:pPr>
        <w:pStyle w:val="Normalcentr"/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g) 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house (doubling the last two bars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3. Reels ( 144 bars, 4.5x)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(anticlockwise), turn the lady.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Ladies in (twice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Gents in (twice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Wheel (left hand to opposite gent), turn</w:t>
        <w:tab/>
        <w:t>6+2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Wheel back, form a circle of eight</w:t>
        <w:tab/>
        <w:t>6+2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Swing in eight clockwise, then anticlockwise</w:t>
        <w:tab/>
        <w:t>8+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swing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h)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house (doubling the last two bars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4. Reels (192 bars, 6x)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(anticlockwise), turn the lady.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House inside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couples lead around (clockwise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Wheel (right hand), wheel back</w:t>
        <w:tab/>
        <w:t>4+4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Little Christmas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swing</w:t>
        <w:tab/>
        <w:t>8</w:t>
      </w:r>
    </w:p>
    <w:p>
      <w:pPr>
        <w:pStyle w:val="Normalcentr"/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g)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house (doubling the last two bars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ind w:left="0" w:right="0" w:hanging="0"/>
        <w:rPr>
          <w:b/>
          <w:b/>
          <w:sz w:val="14"/>
          <w:lang w:val="en-IE"/>
        </w:rPr>
      </w:pPr>
      <w:r>
        <w:rPr>
          <w:b/>
          <w:sz w:val="14"/>
          <w:lang w:val="en-IE"/>
        </w:rPr>
        <w:t>5. Reels (192 bars, 6x)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a) All couples lead (anticlockwise), turn the lady.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Chain to opposite place (starting right hand)</w:t>
        <w:tab/>
        <w:t>6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Swing one turn</w:t>
        <w:tab/>
        <w:t>2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Chain back to place</w:t>
        <w:tab/>
        <w:t>6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Line up</w:t>
        <w:tab/>
        <w:t>2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Ladies step to the right, gents to the left</w:t>
        <w:tab/>
        <w:t>4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Step back and turn (ladies facing gents)</w:t>
        <w:tab/>
        <w:t>3+1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Advance &amp; retire twice (joining hands)</w:t>
        <w:tab/>
        <w:t>8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j) Dance back to place &amp; swing</w:t>
        <w:tab/>
        <w:t>4+4</w:t>
      </w:r>
    </w:p>
    <w:p>
      <w:pPr>
        <w:pStyle w:val="Normalcentr"/>
        <w:ind w:left="0" w:right="0" w:hanging="0"/>
        <w:rPr/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j) [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top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top, 1</w:t>
      </w:r>
      <w:r>
        <w:rPr>
          <w:sz w:val="14"/>
          <w:vertAlign w:val="superscript"/>
          <w:lang w:val="en-IE"/>
        </w:rPr>
        <w:t>st</w:t>
      </w:r>
      <w:r>
        <w:rPr>
          <w:sz w:val="14"/>
          <w:lang w:val="en-IE"/>
        </w:rPr>
        <w:t xml:space="preserve"> side, 2</w:t>
      </w:r>
      <w:r>
        <w:rPr>
          <w:sz w:val="14"/>
          <w:vertAlign w:val="superscript"/>
          <w:lang w:val="en-IE"/>
        </w:rPr>
        <w:t>nd</w:t>
      </w:r>
      <w:r>
        <w:rPr>
          <w:sz w:val="14"/>
          <w:lang w:val="en-IE"/>
        </w:rPr>
        <w:t xml:space="preserve"> side]</w:t>
      </w:r>
    </w:p>
    <w:p>
      <w:pPr>
        <w:pStyle w:val="Normalcentr"/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k) All couples house (doubling the last two bars)</w:t>
        <w:tab/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1:06:00Z</dcterms:created>
  <dc:creator>Olivier Remaud</dc:creator>
  <dc:description/>
  <dc:language>en-US</dc:language>
  <cp:lastModifiedBy>Olivier Remaud</cp:lastModifiedBy>
  <dcterms:modified xsi:type="dcterms:W3CDTF">2000-02-19T15:44:00Z</dcterms:modified>
  <cp:revision>18</cp:revision>
  <dc:subject/>
  <dc:title>Clare Lancers Set</dc:title>
</cp:coreProperties>
</file>