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3828" w:leader="none"/>
        </w:tabs>
        <w:ind w:right="0" w:hanging="0"/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  <w:t>Waltz Cotillion</w:t>
      </w:r>
    </w:p>
    <w:p>
      <w:pPr>
        <w:pStyle w:val="Normal"/>
        <w:tabs>
          <w:tab w:val="clear" w:pos="708"/>
          <w:tab w:val="right" w:pos="3828" w:leader="none"/>
        </w:tabs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1. Waltz (min 200 bars, 6.25x )</w:t>
      </w:r>
      <w:r>
        <w:rPr>
          <w:sz w:val="14"/>
          <w:lang w:val="en-IE"/>
        </w:rPr>
        <w:br/>
        <w:t>a) First top couple waltz inside acw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Top ladies change place, top gents change place</w:t>
        <w:tab/>
        <w:t>4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Side ladies change place, side gents change place</w:t>
        <w:tab/>
        <w:t>4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 couples waltz back to place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’) Side couples waltz back to place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ll couples chain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lead around, turn the lady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waltz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a-f)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 (left)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 (right)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3" w:hanging="0"/>
      <w:outlineLvl w:val="0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right" w:pos="3969" w:leader="none"/>
      </w:tabs>
      <w:ind w:left="284" w:right="5103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1:34:00Z</dcterms:created>
  <dc:creator>Olivier Remaud</dc:creator>
  <dc:description/>
  <dc:language>en-US</dc:language>
  <cp:lastModifiedBy>Olivier Remaud</cp:lastModifiedBy>
  <dcterms:modified xsi:type="dcterms:W3CDTF">2000-06-18T14:51:00Z</dcterms:modified>
  <cp:revision>7</cp:revision>
  <dc:subject/>
  <dc:title>Clare Lancers Set</dc:title>
</cp:coreProperties>
</file>