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4111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Labasheeda Reel Set</w:t>
      </w:r>
    </w:p>
    <w:p>
      <w:pPr>
        <w:pStyle w:val="Normal"/>
        <w:tabs>
          <w:tab w:val="clear" w:pos="708"/>
          <w:tab w:val="right" w:pos="4111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b/>
          <w:sz w:val="14"/>
          <w:lang w:val="en-IE"/>
        </w:rPr>
        <w:t>1. Reels (192 bars, 6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 inside, turn &amp; leave the lady between left couple</w:t>
        <w:tab/>
        <w:t>6+2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Repeat c) 3x</w:t>
        <w:tab/>
        <w:t>2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e) 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2. Reels (128 bars, 4x)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 insid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rch (partner, side lady, partner)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e) 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3. Reels (128 bars, 4x)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 insid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Swing in four with couple on the left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e) 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b/>
          <w:sz w:val="14"/>
          <w:lang w:val="en-IE"/>
        </w:rPr>
        <w:t>4. Reels (192 bars, 6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 inside, gent dance between left couple</w:t>
        <w:tab/>
        <w:t>6+2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Repeat c) 3x</w:t>
        <w:tab/>
        <w:t>2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e) 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b/>
          <w:sz w:val="14"/>
          <w:lang w:val="en-IE"/>
        </w:rPr>
        <w:t>5. Jig (176 bars, 5.5x)</w:t>
      </w:r>
      <w:r>
        <w:rPr>
          <w:sz w:val="14"/>
          <w:lang w:val="en-IE"/>
        </w:rPr>
        <w:br/>
        <w:t>a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Top couples house insid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dvance, retire, ladies dance across (right shoulder)</w:t>
        <w:tab/>
        <w:t>4+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Top couples house inside with new partners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dvance, retire</w:t>
        <w:tab/>
        <w:t>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Ladies dance across ; gents change place with side ladies</w:t>
        <w:tab/>
        <w:t>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Repeat (c-f) (top gents)</w:t>
        <w:tab/>
        <w:t>2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Everybody dance back to place</w:t>
        <w:tab/>
        <w:t>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j) All couples dance in plac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j)  [tops, sides]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k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5’. Fling (168 bars, 5.25x)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(anticlockwise)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Top couples dance in and back &amp; turn in place (double)</w:t>
        <w:tab/>
        <w:t>2+2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couples hop in, back &amp; house across (double)</w:t>
        <w:tab/>
        <w:t>2+2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(c-d)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Top gents turn around opposite ladies (left arm)</w:t>
        <w:tab/>
        <w:t>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Top couples dance in and back &amp; turn in place (double)</w:t>
        <w:tab/>
        <w:t>2+2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Top couples house around, doubling last two bars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h)  [tops, sides, tops, sides]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Dance in plac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j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/>
      </w:pPr>
      <w:r>
        <w:rPr>
          <w:b/>
          <w:sz w:val="14"/>
          <w:lang w:val="en-IE"/>
        </w:rPr>
        <w:t>6. Hornpipe (160 bars, 5x)</w:t>
      </w:r>
      <w:r>
        <w:rPr>
          <w:sz w:val="14"/>
          <w:lang w:val="en-IE"/>
        </w:rPr>
        <w:br/>
        <w:t>a) All couples dance the body</w:t>
        <w:tab/>
        <w:t>16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house</w:t>
        <w:tab/>
        <w:t>8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dance in &amp; back</w:t>
        <w:tab/>
        <w:t>2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Ladies dance to the right (inside), gents turn cw in place</w:t>
        <w:tab/>
        <w:t>2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ouples dance in place (one turn)</w:t>
        <w:tab/>
        <w:t>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Repeat (a-e) 3x</w:t>
        <w:tab/>
        <w:t>24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dance the body</w:t>
        <w:tab/>
        <w:t>16</w:t>
      </w:r>
    </w:p>
    <w:p>
      <w:pPr>
        <w:pStyle w:val="Normalcentr"/>
        <w:tabs>
          <w:tab w:val="clear" w:pos="3969"/>
          <w:tab w:val="right" w:pos="4111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house</w:t>
        <w:tab/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5:58:00Z</dcterms:created>
  <dc:creator>Olivier Remaud</dc:creator>
  <dc:description/>
  <dc:language>en-US</dc:language>
  <cp:lastModifiedBy>Olivier Remaud</cp:lastModifiedBy>
  <dcterms:modified xsi:type="dcterms:W3CDTF">2000-02-19T15:45:00Z</dcterms:modified>
  <cp:revision>20</cp:revision>
  <dc:subject/>
  <dc:title>Clare Lancers Set</dc:title>
</cp:coreProperties>
</file>