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A Brief History of Irish Dance </w:t>
      </w:r>
    </w:p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by Donncha O Muineacha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General</w:t>
      </w:r>
    </w:p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========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re are no definite references to dancing in the early Irish Literature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is would seem to infer that the ancient Irish never danced.  However,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ince the Irish were renowned for their music, such a theory would be a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variance with the history of most peoples in the early ages.  It is no mor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ossible to dissociate Irish music from Irish dance in early times than i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s today.  Praiseworthy references to Irish musicians can be found by 12th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entury English and Welsh historian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Names by which we have come to know the dances, e.g. reel, jig, hornpipe,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etc., do not help in tracing the origin of the dances themselves.  It i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believed that the word "jig" was derived from the Italian word "Giga" a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was the work of Italian composers Gemiani and Corelli, to whose work pipe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'Carolan was attached.  However, tunes called Irish jigs had previousl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been published between 1650 and 1700, many years before the birth of thes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wo Italian composers.  There is no evidence to show that the origin of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jig as danced in Ireland for the past 160 years is of great antiquity;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nstead, evidence seems to point to the fact that in its earliest forms i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was a "Round" or a "Long" Dance, "A Hey de Gigue".  Dr. Petrie,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well-known Collector of Irish Music, was inclined to the view that our ji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unes were originally clan marches.  The word "reel" cannot be traced to a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rish origin at all, but indications are that it originated in Scotland as a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"reill" - so referred to in Scottish literature in 1598.  Another orig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viewpoint is that the tunes that are now considered to be of Scottish orig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may in fact be of Irish origin, over 1,000 years old.  Before St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olmcille's lifetime (circa 500 - 550 A.D.) many Irish from Antrim/Dow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ettled in Scotland and brought with them their Irish music, dancing a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language.  Subsequently, the language, music and dancing in Scotland a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reland developed independently, hence the little variation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 possible reason why references to Irish dancing are so scarce in earl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rish History was because up to Cromwell's time, the history recorded wa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largely a history of the aristocracy.  From then on, and particularly from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arsfield's time (circa 1690), we began to get the history of the commo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eople of Ireland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ree dances frequently mentioned in the 16th century Anglo-Irish or English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literature were "The Irish Hey", "The Trenchmore" and "The Rince Fada"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llusions were frequently made to "Irish Heys" or "Rince Timcioll" 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well-known plays of the 16th/17th centuries.  These references indicate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existence as early as 1550 approx. of a round (circle or Hey) dance in which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 number of men and women took part, and it may be reasonably inferred tha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old Irish Hey was the earliest and simplest from of our modern rou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ances like the 8 Hand Jig, 16 Hand Reel, etc.  The "Rince Fada" (akin to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"Bridge of Athlone" as danced in the last century) is said to have bee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anced for King James II on his arrival in Kinsale in 1689 and to have give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him great delight.  It was the customary last dance of the evening a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ivate and public Balls and also at comedies/Comic Opera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Dress of Dancers</w:t>
      </w:r>
    </w:p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=================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 few centuries ago, the gent normally wore high buttoned waist-coat,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ravat, knee britches, stockings and brogues, while the lady wore a coloure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homespun skirt reaching down to her ankles and black bodice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Types of Dances</w:t>
      </w:r>
    </w:p>
    <w:p>
      <w:pPr>
        <w:pStyle w:val="Normal"/>
        <w:widowControl w:val="false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================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re are 3 main categories of Irish Dancing - Solo Dancing, Figure/Ceili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ancing and Country Set Dancing.  Solo dances are performed nowadays mainl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n exhibition or competition and require considerable expertise and man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years of training.  Figure (ceili) dancing and set dancing generally do no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require more than an elementary knowledge of the basic step and are mos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uitable for social dancing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(a) Solo Danc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-----------------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Evidence seems to suggest that solo dances were the creation of danc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masters of the 18th/19th centuries.  All references to Irish dances 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literature up to the beginning of the 18th century deal only with round o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long dances.  The "Dancing Master" was a very important person in rural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reland and he commanded the greatest respect.  His dress was colourful a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he travelled the country from village to village in the company of a pipe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r blind fiddler.  There would be great excitement in a village when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ancing master arrived, as it meant that there would be music and danc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or several weeks.  He might stay in one farmer's house or in a differen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house each night.  Each dancing master had his own district and neve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encroached on the territory of someone else.  It is said that the danc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master received a fee of sixpence from his pupils, with the  musicia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getting about half this amount.  Dancing masters would challenge each othe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t fairs or similar events and hold a dancing contest in public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round 1800, Cork, Kerry and Limerick were renowned for their danc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masters.  The music of set-dances such as  "St. Patrick's Day", "Job of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Journeywork" is said to have been composed by some of these dancing masters,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with perhaps the assistance of their accompanying musician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re was a time when men and women did not dance the same steps/dance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old dancing masters taught women steps of a lighter and simple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haracter.  Steps with a "treble" or "batter" were traditionally reserve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or the men.  Equality of treatment did not exist in those days!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(b) Ceili Danc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------------------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word "ceili," derived from "le cheile", originally meant the gather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f neighbours in a house at night to have a chat and to have an enjoyabl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ime together; it was some time before music and dancing became part of a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"ceili"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eilithe can be traced back prior to the famine when dancing at cross-road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was one of the most popular pastimes in rural Ireland, usually on Sunda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evenings.  After each dance there would be a change of partners, as it wa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onsidered unseemly for the same couple to dance two consecutive dance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ogether unless they were actually married or engaged to be married. 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iests generally denounced cross-roads dancing, considering it to be a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ccasion of sin - young boys and girls being allowed out until an ungodl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hour without supervision.  Crossroads dancing was eventually forbidden b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clergy in many parishes around Ireland and so the dances moved indoors!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is, in turn, led to the birth of the Ceili Band for non-house dance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t is felt that some of the present day ceili dances were invented by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ancing Masters to hold the interest of those pupils having difficulty with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solo dancing and to give them an opportunity to enjoy themselves.  The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gave us plenty of variety with Round, Long (progressive) and Square Dance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side-step in Ceili dancing is unique to Irish dancing and is not to b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ound outside of Ireland.  The great Dancing Master, O'Kearin (O'Kearing)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rom Kerry is reputed to have been mainly responsible for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rystallisation of Irish dances, reducing them to the order and uniformit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y have now attained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rish dancing suffered a decline for some years, but was revived due mainl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o the efforts of Conradh na Gaeilge, founded in 1893, the forum being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"Feis".  Believe it or not, the first organised Ceili was not held 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reland, but in London on 30th October 1897; it was organised by the newl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ormed branch of Conradh na Gaeilge.  A Centenary Ceili was organised 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ublin's Whitehall Colmcille's GAA Club, Collin's Avenue, on 1st Novembe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1997 in celebration of this event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"An Comisiun le Rinci Gaelacha", founded in 1929, completed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tandardisation of the ceili dances as we know them today and which can b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ound in their book "Ar Rinci Foirne".  Some readers may not know that "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weets of May", "The Three Tunes" and "Trip to the Cottage" originated 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o. Armagh.  The "Rakes of Mallow" is said to have been arranged/invented b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n tAthair Lorcan O Muiri during ceilithe at the Irish College 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meath, Co. Louth, in the early 1930s, where girls outnumbered the boy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(c) Set Danc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----------------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Country Sets (4 couples) and Half-Sets (2 couples) have had a ver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ontroversial history here since their introduction some centuries ago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se Sets should not be confused with Solo Set Dances, such as "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Blackbird", "King of the Fairies", "St. Patrick's Day".  Conradh na Gaeilg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would not permit Sets to be danced at any of their ceilithe in Dublin on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grounds that they were "foreign imported dances".  To country folk wher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"the set" was more part of their social living tradition over the year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(e.g. Clare, Kerry) than a ceili dance, this was a grave insult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t would appear that Set Dancing reached us indirectly from the Royal Court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f France, Spain, Portugal and England and that the Irish soldiers return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rom the Napoleonic Wars played an important role in their introduction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broad, these dances were known as "Quadrilles" or "Sets of Quadrilles" a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movements were generally performed by walking or sliding.  However,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ancing Masters increased the pace of the music and made use of native step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n the movements.  With these modifications, the Quadrilles sprea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roughout the country, developing local peculiarities in time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ome Sets are distinguished by places of origin, e.g. Cashel Set,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Ballycommon Set, others by the rhythm of the music, e.g. the Reel Set,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Jig Set, or by the dancing step involved, e.g. the Polka Set. 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aledonian Set (Clare) is said to have been introduced into Co. Clare b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cotsmen who came to work there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 number of figures/parts constituting a set can vary from 2 upwards a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n some Sets more than one musical rhythm is used - the average number of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igures is 5 or 6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ver the years, where Set Dancing was alive and thriving, the musician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loved to play for the sets.  It could be said that the dancing of thes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ets, in the houses in particular, helped to preserve the traditional music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lthough the Public Dance Halls Act (1935) was responsible for the demise of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raditional dancing throughout most of the country, thankfully it remaine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vibrant in isolated pockets of the country, e.g. Clare, Kerry.  With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renewed interest in set-dancing, how proud these counties/areas should feel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o see their own sets danced all over Ireland and outside of it.  However, a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note of warning needs to be sounded with this nationalisation /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inter-nationalisation of sets, some areas could lose their sets due to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"importation" of more popular, more varied set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nother area of concern is the way steps for sets are generally being dance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t present.  Many of today's setdancers, while thouroughly enjoy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themselves (and rightly so!) ar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(a) dancing (or attempting) the Clare Set style battering (often overdone)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or ALL the reel sets (and indeed for ceili dances such as the High Caule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Cap which represent a different form if Irish dance), an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(b) dancing the Sliabh Luachra Set slide (with various native ornamentation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rom that region) for the slide movement of many of the polka/jig set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No distinction is being made between the true native steps (basic or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otherwise) for the various sets.  It is very important that people learning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ny particular set are taught the steps for that set in their pure nativ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form.  Unless serious efforts are made to rectify this quite soon, the next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generation(s) will be unaware of the existence of the great variety of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authentic steps for sets our forefathers have bequethed to us - which will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be a huge loss to our tradition.  This can be achieved without losing the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pontaneity with setdancing or lessening the enjoyment of dancers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Donncha O Muineachai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ources used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- "A Handbook of Irish Dances" by J.G O'Keeffe and Art O'Brien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- An Comisiun le Rinci Gaelacha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- "Irish Dance" by Arthur Flynn - No. 73 of the Irish Environmental Library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Series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Heading1"/>
        <w:rPr/>
      </w:pPr>
      <w:r>
        <w:rPr/>
        <w:t>Copyright(c)Donncha O Muineachain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Bookman Old Style" w:hAnsi="Bookman Old Style" w:eastAsia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7:18:00Z</dcterms:created>
  <dc:creator>007</dc:creator>
  <dc:description/>
  <dc:language>en-US</dc:language>
  <cp:lastModifiedBy>007</cp:lastModifiedBy>
  <dcterms:modified xsi:type="dcterms:W3CDTF">2000-02-12T17:18:00Z</dcterms:modified>
  <cp:revision>1</cp:revision>
  <dc:subject/>
  <dc:title>A Brief History of Irish Dance by Donncha O Muineachain</dc:title>
</cp:coreProperties>
</file>