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72"/>
        </w:rPr>
      </w:pPr>
      <w:r>
        <w:rPr>
          <w:sz w:val="72"/>
        </w:rPr>
        <w:t>BALLYVOURNEY REEL SET</w:t>
      </w:r>
    </w:p>
    <w:p>
      <w:pPr>
        <w:pStyle w:val="Normal"/>
        <w:jc w:val="center"/>
        <w:rPr>
          <w:sz w:val="24"/>
          <w:lang w:val="en-GB" w:eastAsia="en-US"/>
        </w:rPr>
      </w:pPr>
      <w:r>
        <w:rPr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0735</wp:posOffset>
                </wp:positionH>
                <wp:positionV relativeFrom="paragraph">
                  <wp:posOffset>89535</wp:posOffset>
                </wp:positionV>
                <wp:extent cx="2180590" cy="1837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8          Lead arou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>FIGU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>16          Polk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>8          Hou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>FIGU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>16          Polk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>8          Ho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44.7pt;mso-wrap-distance-left:9.05pt;mso-wrap-distance-right:9.05pt;mso-wrap-distance-top:0pt;mso-wrap-distance-bottom:0pt;margin-top:7.05pt;mso-position-vertical-relative:text;margin-left:163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lang w:val="en-GB"/>
                        </w:rPr>
                      </w:pPr>
                      <w:r>
                        <w:rPr>
                          <w:b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8          Lead arou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lang w:val="en-GB"/>
                        </w:rPr>
                        <w:t>FIGU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  <w:t>16          Polk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lang w:val="en-GB"/>
                        </w:rPr>
                        <w:t>8          Hou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lang w:val="en-GB"/>
                        </w:rPr>
                        <w:t>FIGU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  <w:t>16          Polk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lang w:val="en-GB"/>
                        </w:rPr>
                        <w:t>8          Hou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FIGURE 1 (right hand star)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Moulins (mains droites, mains gauches) </w:t>
      </w:r>
      <w:r>
        <w:rPr/>
        <w:t>tops1avec sides1, tops2 avec sides2</w:t>
      </w:r>
    </w:p>
    <w:p>
      <w:pPr>
        <w:pStyle w:val="Normal"/>
        <w:ind w:left="747" w:firstLine="348"/>
        <w:rPr>
          <w:sz w:val="24"/>
        </w:rPr>
      </w:pPr>
      <w:r>
        <w:rPr>
          <w:sz w:val="24"/>
        </w:rPr>
        <w:t>La 2 ème fois, faire le moulin avec l’autre couple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FIGURE 2 (Ladies in)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>16        Les cavaliers amènent les cavalières au centre et les ramènent la main droite du homme sur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l’épaule de sa cavalière (4), promenade à l’autre coté (4) et de nouveau les dames au centre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déroulée / enroulée) (4), promenade pour revenir à sa place – le homme tire avec sa main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roite pour retourner sa cavalière sur les deux derniers temps (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  <w:lang w:val="en-GB"/>
        </w:rPr>
        <w:t>FIGURE 3 (Swing the partner behind</w:t>
      </w:r>
      <w:r>
        <w:rPr>
          <w:b/>
          <w:sz w:val="24"/>
          <w:lang w:val="en-GB"/>
        </w:rPr>
        <w:t>)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>8          Swing avec la partenaire de gauche</w:t>
      </w:r>
    </w:p>
    <w:p>
      <w:pPr>
        <w:pStyle w:val="Normal"/>
        <w:rPr>
          <w:sz w:val="24"/>
        </w:rPr>
      </w:pPr>
      <w:r>
        <w:rPr>
          <w:sz w:val="24"/>
        </w:rPr>
        <w:t>8          Swing avec sa partenai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FIGURE 4 (Side step)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/>
      </w:pPr>
      <w:r>
        <w:rPr>
          <w:sz w:val="24"/>
        </w:rPr>
        <w:t xml:space="preserve">8          Changement de position avec sa partenaire en pas de 7 </w:t>
      </w:r>
      <w:r>
        <w:rPr/>
        <w:t>(à l’aller les femmes passent devan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IGURE 5 (Chain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709"/>
        <w:rPr>
          <w:sz w:val="24"/>
        </w:rPr>
      </w:pPr>
      <w:r>
        <w:rPr>
          <w:sz w:val="24"/>
        </w:rPr>
        <w:t>Chaîne les 4 couples ensemble: chaîne jusqu’à la position opposée, dans le sens des aiguilles de la montre après avoir fait le tour de son partenair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8          Swing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On danse maintenant dans la position opposée jusqu’à la prochaine chai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FIGURE 6 (Large wheel &amp; cross)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>8          Cercle des dames (2 fois au centre)</w:t>
      </w:r>
    </w:p>
    <w:p>
      <w:pPr>
        <w:pStyle w:val="Normal"/>
        <w:rPr>
          <w:sz w:val="24"/>
        </w:rPr>
      </w:pPr>
      <w:r>
        <w:rPr>
          <w:sz w:val="24"/>
        </w:rPr>
        <w:t xml:space="preserve">8          Moulin des hommes (mains droites, mains gauches) </w:t>
      </w:r>
    </w:p>
    <w:p>
      <w:pPr>
        <w:pStyle w:val="Normal"/>
        <w:rPr>
          <w:sz w:val="24"/>
        </w:rPr>
      </w:pPr>
      <w:r>
        <w:rPr>
          <w:sz w:val="24"/>
        </w:rPr>
        <w:t>8          Taxi (Les hommes cueillent leurs partenaires au passage (main sur l’épaule) et continuent l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moul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Unci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1095"/>
        </w:tabs>
        <w:ind w:left="1095" w:hanging="735"/>
      </w:pPr>
      <w:rPr>
        <w:sz w:val="24"/>
      </w:r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1095"/>
        </w:tabs>
        <w:ind w:left="1095" w:hanging="7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GB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mericanUncial" w:hAnsi="AmericanUncial" w:cs="AmericanUncial"/>
      <w:b/>
      <w:sz w:val="56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13:42:00Z</dcterms:created>
  <dc:creator>Charlie</dc:creator>
  <dc:description/>
  <dc:language>en-US</dc:language>
  <cp:lastModifiedBy>007</cp:lastModifiedBy>
  <cp:lastPrinted>2000-10-27T14:33:00Z</cp:lastPrinted>
  <dcterms:modified xsi:type="dcterms:W3CDTF">2000-10-27T12:50:00Z</dcterms:modified>
  <cp:revision>6</cp:revision>
  <dc:subject/>
  <dc:title>BALLYVOURNEY REEL SET</dc:title>
</cp:coreProperties>
</file>