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LYVOURNEY JIG S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danse couples TOPS ensemble, puis couples SIDES ensemble; sauf la figure 5 où tous les couples dansent en même tem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58420</wp:posOffset>
                </wp:positionV>
                <wp:extent cx="4755515" cy="10064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2pt;margin-top:4.6pt;width:374.4pt;height:7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9530</wp:posOffset>
                </wp:positionV>
                <wp:extent cx="6172200" cy="13169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1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pt;margin-top:3.9pt;width:485.95pt;height:103.65pt;mso-wrap-style:none;v-text-anchor:middle">
                <v:fill o:detectmouseclick="t" on="false"/>
                <v:stroke color="#bfbfb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House</w:t>
      </w:r>
      <w:r>
        <w:rPr>
          <w:sz w:val="24"/>
        </w:rPr>
        <w:t xml:space="preserve"> des Tops (2 pas marchés vers la place du couple suivant, puis 6 pas de polka normal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quare</w:t>
      </w:r>
    </w:p>
    <w:p>
      <w:pPr>
        <w:pStyle w:val="Normal"/>
        <w:rPr>
          <w:sz w:val="24"/>
        </w:rPr>
      </w:pPr>
      <w:r>
        <w:rPr>
          <w:b/>
          <w:sz w:val="24"/>
        </w:rPr>
        <w:t>Figure</w:t>
      </w:r>
    </w:p>
    <w:p>
      <w:pPr>
        <w:pStyle w:val="Normal"/>
        <w:rPr/>
      </w:pPr>
      <w:r>
        <w:rPr>
          <w:b/>
          <w:sz w:val="24"/>
        </w:rPr>
        <w:t xml:space="preserve">Slide,Change / Slide, Revenir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couples sides répetent la même fig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ig 1</w:t>
      </w:r>
      <w:r>
        <w:rPr>
          <w:sz w:val="24"/>
        </w:rPr>
        <w:t xml:space="preserve"> : Swing avec sa partenaire (1 phrase musica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ig 2</w:t>
      </w:r>
      <w:r>
        <w:rPr>
          <w:sz w:val="24"/>
        </w:rPr>
        <w:t xml:space="preserve"> : Swing avec la partenaire en face (2 mesures pour traverser, 6  swing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wing avec sa partenaire ( 2, 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ig 3</w:t>
      </w:r>
      <w:r>
        <w:rPr>
          <w:sz w:val="24"/>
        </w:rPr>
        <w:t xml:space="preserve"> : Christmas (8, frapper, 8 même sen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Fig 4</w:t>
      </w:r>
      <w:r>
        <w:rPr>
          <w:sz w:val="24"/>
        </w:rPr>
        <w:t xml:space="preserve"> :  Swing  avec chacune des partenaires en commençant par celle de gau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2 mesures pour se déplacer et 6 pour le swing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ig 5</w:t>
      </w:r>
      <w:r>
        <w:rPr>
          <w:sz w:val="24"/>
        </w:rPr>
        <w:t xml:space="preserve"> :  les 4 couples ensemble: chaîne jusqu’à la position opposée, dans le sens des aiguilles de l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re après avoir fait le tour de son partena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wing en face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lide, Change / Slide, Revenir</w:t>
      </w:r>
      <w:r>
        <w:rPr>
          <w:b/>
          <w:sz w:val="24"/>
        </w:rPr>
        <w:t xml:space="preserve"> </w:t>
      </w:r>
      <w:r>
        <w:rPr>
          <w:sz w:val="24"/>
        </w:rPr>
        <w:t xml:space="preserve">(les 4 couples ensemble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on se retrouve en position face à sa position de départ pour le démarrage des sid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use final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Unc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Uncial" w:hAnsi="AmericanUncial" w:cs="AmericanUncial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40:00Z</dcterms:created>
  <dc:creator>Charlie</dc:creator>
  <dc:description/>
  <dc:language>en-US</dc:language>
  <cp:lastModifiedBy>007</cp:lastModifiedBy>
  <dcterms:modified xsi:type="dcterms:W3CDTF">2000-03-09T12:26:00Z</dcterms:modified>
  <cp:revision>4</cp:revision>
  <dc:subject/>
  <dc:title>                               BALLYVOURNEY JIG SET</dc:title>
</cp:coreProperties>
</file>